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к договору №_________________ от _________________ 201___г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исок приборов для проведения метрологической поверки в 2019 году</w:t>
      </w:r>
    </w:p>
    <w:tbl>
      <w:tblPr>
        <w:tblW w:w="127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70"/>
        <w:gridCol w:w="1418"/>
        <w:gridCol w:w="2697"/>
        <w:gridCol w:w="395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ри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акте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в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0206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CE181E"/>
                <w:sz w:val="20"/>
                <w:szCs w:val="20"/>
              </w:rPr>
            </w:pPr>
            <w:r>
              <w:rPr>
                <w:rFonts w:cs="Tahoma" w:ascii="Tahoma" w:hAnsi="Tahoma"/>
                <w:color w:val="CE181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 Профи 22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6002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008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008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 Лайт 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45318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50236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0119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0083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50256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0138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0083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 Профи 21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30014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008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008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008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0083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0119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 Профи 22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9037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магнитный расходомер-счетчик «Взлет ЭР Профи 22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Dy=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9035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Ультразвуковой расходомер счетчик «Взлет УРСВ-51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80027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Ультразвуковой расходомер счетчик «Взлет УРСВ-52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7569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Ультразвуковой расходомер счетчик «Взлет УРСВ-52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7564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Заказчик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Исполнитель»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ОО «Волжские коммунальные системы»</w:t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_______________________ П.В. Едигарев</w:t>
        <w:tab/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3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35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35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36:00Z</dcterms:created>
  <dc:creator>anuprienko_sy</dc:creator>
  <dc:description/>
  <cp:keywords/>
  <dc:language>en-US</dc:language>
  <cp:lastModifiedBy>Солдатов Владимир Николаевич</cp:lastModifiedBy>
  <dcterms:modified xsi:type="dcterms:W3CDTF">2019-04-09T06:54:00Z</dcterms:modified>
  <cp:revision>2</cp:revision>
  <dc:subject/>
  <dc:title/>
</cp:coreProperties>
</file>